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 xml:space="preserve">red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yellow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blu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green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purpl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orang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black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sz w:val="200"/>
        </w:rPr>
        <w:t>white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00"/>
        </w:rPr>
      </w:pPr>
      <w:r>
        <w:rPr>
          <w:rFonts w:eastAsia="ヒラギノ角ゴ Pro W3" w:cs="Comic Sans MS" w:ascii="Comic Sans MS" w:hAnsi="Comic Sans MS"/>
          <w:color w:val="000000"/>
          <w:sz w:val="20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red </dc:title>
</cp:coreProperties>
</file>