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DD2067"/>
          <w:sz w:val="200"/>
        </w:rPr>
        <w:t>red</w:t>
      </w:r>
      <w:r>
        <w:rPr>
          <w:rFonts w:eastAsia="ヒラギノ角ゴ Pro W3" w:cs="Comic Sans MS" w:ascii="Comic Sans MS" w:hAnsi="Comic Sans MS"/>
          <w:sz w:val="200"/>
        </w:rPr>
        <w:t xml:space="preserve"> 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FFFF33"/>
          <w:sz w:val="200"/>
        </w:rPr>
        <w:t>yellow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3DCC"/>
          <w:sz w:val="200"/>
        </w:rPr>
        <w:t>blu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558E28"/>
          <w:sz w:val="200"/>
        </w:rPr>
        <w:t>green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8500AF"/>
          <w:sz w:val="200"/>
        </w:rPr>
        <w:t>purpl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D90B00"/>
          <w:sz w:val="200"/>
        </w:rPr>
        <w:t>orang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black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whit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975500"/>
          <w:sz w:val="200"/>
        </w:rPr>
        <w:t>brown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ustomer</dc:creator>
  <dc:description/>
  <dc:language>en-US</dc:language>
  <cp:lastModifiedBy/>
  <cp:revision>0</cp:revision>
  <dc:subject/>
  <dc:title>red </dc:title>
</cp:coreProperties>
</file>