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sz w:val="72"/>
        </w:rPr>
        <w:t>Dear ____________,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color w:val="000000"/>
          <w:sz w:val="72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sz w:val="72"/>
        </w:rPr>
        <w:t>I have been _________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sz w:val="72"/>
        </w:rPr>
        <w:t xml:space="preserve">this year.  Please bring 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color w:val="000000"/>
          <w:sz w:val="72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sz w:val="72"/>
        </w:rPr>
        <w:t>me a ______________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sz w:val="72"/>
        </w:rPr>
        <w:t xml:space="preserve">I will give to my family by helping 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sz w:val="72"/>
        </w:rPr>
        <w:t>__________________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sz w:val="72"/>
        </w:rPr>
        <w:t>Merry Christmas!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color w:val="000000"/>
          <w:sz w:val="72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72"/>
        </w:rPr>
      </w:pPr>
      <w:r>
        <w:rPr>
          <w:rFonts w:eastAsia="ヒラギノ角ゴ Pro W3" w:cs="Comic Sans MS" w:ascii="Comic Sans MS" w:hAnsi="Comic Sans MS"/>
          <w:sz w:val="72"/>
        </w:rPr>
        <w:tab/>
        <w:tab/>
        <w:tab/>
        <w:t>Love,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ustomer</dc:creator>
  <dc:description/>
  <dc:language>en-US</dc:language>
  <cp:lastModifiedBy/>
  <cp:revision>0</cp:revision>
  <dc:subject/>
  <dc:title>Dear ____________,</dc:title>
</cp:coreProperties>
</file>